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Bien Dit 1</w:t>
        <w:tab/>
        <w:tab/>
        <w:tab/>
        <w:tab/>
        <w:t>Nom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pre-test write-off, Chapitre 4.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To tell what you need :  page 14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3690"/>
        <w:gridCol w:w="2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neake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 baske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noteboo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cahi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calcul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calculatri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ind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classeu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ci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cray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dictiona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dictionnai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sheet of pap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feuille de papi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 eras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gom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oo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liv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cell ph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mobi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laptop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portab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rul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règ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ackpac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ac à d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or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ho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ty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sweat-shir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weat-shi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T-shir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tee-shi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cil sharpen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taille-cray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cil cas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trou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sk &amp; tell what you need : Conversation page 12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05"/>
        <w:gridCol w:w="3600"/>
        <w:gridCol w:w="2088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have need of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quoi tu as besoin ?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eed of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’ai  besoin de…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you need for… 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 te faut pour…. ?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 need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ould you lend me…..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u pourrais me prêter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ere (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là.  Tiens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…to lend me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as….. à me prêter ?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orr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ésolé (e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I don’t have any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Je n’ai pas de…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Les Couleurs, page 125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184"/>
        <w:gridCol w:w="2833"/>
        <w:gridCol w:w="2826"/>
        <w:gridCol w:w="155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sculin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mini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ray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ris/gris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whit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anc/blanch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in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os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ed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oug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orang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orang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yellow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jaun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reen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ert/vert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urpl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olet/violett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ac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oir/noir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ark blu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eu foncé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light blu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eu clair</w:t>
            </w:r>
          </w:p>
        </w:tc>
      </w:tr>
    </w:tbl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To inquire about &amp; buy something; conversation page 12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600"/>
        <w:gridCol w:w="2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’m looking for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cherche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 what color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 quelle couleur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 much is it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est combien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’s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est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ank-yo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rc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You’re welco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vous en pr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welcome (at your servic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otre serv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s like préférer (page 128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600"/>
        <w:gridCol w:w="2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 pref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je préfè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you (s) hop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 espèr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he wal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lle promè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e take someone alo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ous emmen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you (pl) rai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ous leve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hey bu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ls achèt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 repe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je répète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24:00Z</dcterms:created>
  <dc:creator>dsa'ljg'prg</dc:creator>
  <dc:description/>
  <cp:keywords/>
  <dc:language>en-US</dc:language>
  <cp:lastModifiedBy>Phyllis</cp:lastModifiedBy>
  <cp:lastPrinted>2009-11-15T08:03:00Z</cp:lastPrinted>
  <dcterms:modified xsi:type="dcterms:W3CDTF">2015-02-19T14:40:00Z</dcterms:modified>
  <cp:revision>5</cp:revision>
  <dc:subject/>
  <dc:title>Allez, Viens</dc:title>
</cp:coreProperties>
</file>